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23.08.2019</w:t>
        <w:tab/>
        <w:t>№805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с. Павловск</w:t>
      </w:r>
    </w:p>
    <w:p>
      <w:pPr>
        <w:pStyle w:val="TextBody"/>
        <w:widowControl w:val="false"/>
        <w:spacing w:before="0" w:after="120"/>
        <w:ind w:right="-6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02" w:hanging="0"/>
        <w:jc w:val="both"/>
        <w:rPr>
          <w:sz w:val="28"/>
        </w:rPr>
      </w:pPr>
      <w:r>
        <w:rPr>
          <w:sz w:val="28"/>
        </w:rPr>
        <w:t>Об усилении мер по обеспечению пожарной безопасности на территории Павловского района в осенне-зимний период 2019-2020 годов</w:t>
      </w:r>
    </w:p>
    <w:p>
      <w:pPr>
        <w:pStyle w:val="TextBody"/>
        <w:widowControl w:val="false"/>
        <w:tabs>
          <w:tab w:val="clear" w:pos="708"/>
          <w:tab w:val="left" w:pos="646" w:leader="none"/>
        </w:tabs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646" w:leader="none"/>
        </w:tabs>
        <w:spacing w:before="0" w:after="120"/>
        <w:contextualSpacing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1620"/>
        </w:tabs>
        <w:ind w:left="0" w:right="140" w:firstLine="720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1620"/>
        </w:tabs>
        <w:ind w:left="0" w:right="140" w:firstLine="720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1620"/>
        </w:tabs>
        <w:ind w:left="0" w:right="140" w:firstLine="720"/>
        <w:rPr>
          <w:szCs w:val="28"/>
        </w:rPr>
      </w:pPr>
      <w:r>
        <w:rPr>
          <w:szCs w:val="28"/>
        </w:rPr>
        <w:t>В целях усиления мер противопожарной защиты населенных пунктов, промышленных и сельскохозяйственных предприятий района, а так же охраны лесов от пожаров и своевременного осуществления предусмотренных мероприятий по организации борьбы с пожарами в осенне – зимний период 2019-2020 годов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60" w:leader="none"/>
          <w:tab w:val="left" w:pos="720" w:leader="none"/>
          <w:tab w:val="left" w:pos="1134" w:leader="none"/>
        </w:tabs>
        <w:ind w:left="0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м (Администраций) сельсоветов района рекоменд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ссмотреть на заседаниях комиссий по ЧС и ПБ вопросы о подготовке к пожароопасному осенне-зимнему периоду 2019-2020 годов и обеспечения защиты населенных пунктов от лесных пожаров, а так же предупреждения ЧС связанных с возникновением пожарной опасности на территории населенных пунктов и в непосредственной близости от 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Организовать на подведомственных территориях противопожарную пропаганду среди местного населения, в ходе которой провести инструктажи о мерах пожарной безопасности и действиях населения в случае возникновения чрезвычайных ситуаций с вручением памяток. Особое внимание уделить в вопросах пожарной безопасности местам проживания многодетных семей, инвалидов и в других малообеспеченных семь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ровести сходы граждан, на которых довести до населения информацию о необходимости очистки прилегающей к домовладениям, приусадебным участкам территории от сухой растительности, а также о запрете сжигания мусора на земельных участк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Проанализировать застройку жилого сектора с целью выявления микрорайонов с низкой противопожарной устойчивостью. Организовать в данных микрорайонах проверку жилых домов, в ходе которой особое внимание уделить наличию источников наружного противопожарного водоснабжения, их исправность, наличие гидрантов, подъездов к ним и указателей их местонахождения, на наличие противопожарных разрывов между строениями и их очистку в случае необход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Провести опашку и обновление существующей опашки населенных пунктов, подверженных угрозе лесных, ландшафтных и природных пожа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 Принять необходимые меры к повышению боеготовности добровольных пожарных дружин, патрульно-маневренных групп. В период буранов и сильных морозов, в праздничные и выходные дни устанавливать круглосуточное дежурство на объектах социальной сфе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7. Провести паспортизацию установок, работающих на жидком топливе (теплогенераторы и др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8. Оборудовать в населенных пунктах естественные водоемы незамерзающими прорубями для забора воды пожарными автомобилями в зимне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руководителям организаций и предприятий всех форм собственност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1. Провести совещания со своими работниками по вопросу запрещения огневого способа очистки сельхозугодий. Запретить проведение любых огневых работ на территориях непосредственно прилегающих к лесному фонду, отжиг порубочных остатков в лесных массивах, применение для отогревания труб отопления и водопроводов, подогрева двигателей автомобилей и тракторов паяльных ламп, факелов, а также использовать открытый огонь и курить в не отведенных для этого мес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ривести в готовность пожарную и приспособленную для целей пожаротушения технику, средства пожаротушения для работы в зимних усло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одонапорные башни оборудовать устройствами для забора воды пожарными автомобилями при низких температу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Утеплить системы отопления и водопровода, пополнить водой и утеплить пожарные водоемы, отремонтировать неисправные пожарные гидранты, теплогенераторы, котлы, печи и другие нагревательные сис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Своевременно проводить расчистку дорог, подъездов к зданиям и водоисточникам, к воротам и выходам из зданий от снежных занос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134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Настоящее постановление разместить на официальном сайте Администрации района, опубликовать в районной газете «Новая Жизнь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134" w:leader="none"/>
        </w:tabs>
        <w:ind w:right="140" w:hanging="0"/>
        <w:jc w:val="both"/>
        <w:rPr>
          <w:szCs w:val="28"/>
        </w:rPr>
      </w:pPr>
      <w:r>
        <w:rPr>
          <w:sz w:val="28"/>
          <w:szCs w:val="28"/>
        </w:rPr>
        <w:tab/>
        <w:tab/>
        <w:t>4. Контроль над исполнением настоящего постановления оставляю за собой.</w:t>
      </w:r>
    </w:p>
    <w:p>
      <w:pPr>
        <w:pStyle w:val="TextBody"/>
        <w:widowControl w:val="false"/>
        <w:tabs>
          <w:tab w:val="clear" w:pos="708"/>
          <w:tab w:val="left" w:pos="646" w:leader="none"/>
        </w:tabs>
        <w:spacing w:before="0" w:after="120"/>
        <w:ind w:firstLine="72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222" w:leader="none"/>
        </w:tabs>
        <w:spacing w:before="0" w:after="0"/>
        <w:ind w:right="8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222" w:leader="none"/>
        </w:tabs>
        <w:spacing w:before="0" w:after="0"/>
        <w:ind w:right="89" w:hanging="0"/>
        <w:contextualSpacing/>
        <w:rPr/>
      </w:pPr>
      <w:r>
        <w:rPr>
          <w:sz w:val="28"/>
          <w:szCs w:val="28"/>
        </w:rPr>
        <w:t>Глава района                                                                                          А.В. Воронов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222" w:leader="none"/>
        </w:tabs>
        <w:spacing w:before="0" w:after="0"/>
        <w:ind w:right="8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222" w:leader="none"/>
        </w:tabs>
        <w:spacing w:before="0" w:after="0"/>
        <w:ind w:right="8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222" w:leader="none"/>
        </w:tabs>
        <w:spacing w:before="0" w:after="0"/>
        <w:ind w:right="8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222" w:leader="none"/>
        </w:tabs>
        <w:spacing w:before="0" w:after="0"/>
        <w:ind w:right="8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222" w:leader="none"/>
        </w:tabs>
        <w:spacing w:before="0" w:after="0"/>
        <w:ind w:right="8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222" w:leader="none"/>
        </w:tabs>
        <w:spacing w:before="0" w:after="0"/>
        <w:ind w:right="8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222" w:leader="none"/>
        </w:tabs>
        <w:spacing w:before="0" w:after="0"/>
        <w:ind w:right="8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pelle">
    <w:name w:val="spell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Exact">
    <w:name w:val="Основной текст (4) Exact"/>
    <w:qFormat/>
    <w:rPr>
      <w:spacing w:val="35"/>
      <w:sz w:val="27"/>
      <w:szCs w:val="27"/>
      <w:shd w:fill="FFFFFF" w:val="clear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before="0" w:after="420"/>
      <w:jc w:val="right"/>
    </w:pPr>
    <w:rPr>
      <w:sz w:val="27"/>
      <w:szCs w:val="27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uppressAutoHyphens w:val="true"/>
    </w:pPr>
    <w:rPr>
      <w:spacing w:val="35"/>
      <w:sz w:val="27"/>
      <w:szCs w:val="27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Цитата"/>
    <w:basedOn w:val="Normal"/>
    <w:qFormat/>
    <w:pPr>
      <w:tabs>
        <w:tab w:val="clear" w:pos="708"/>
        <w:tab w:val="left" w:pos="1620" w:leader="none"/>
      </w:tabs>
      <w:ind w:left="720" w:right="25"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30:00Z</dcterms:created>
  <dc:creator>Сотрудник</dc:creator>
  <dc:description/>
  <dc:language>en-US</dc:language>
  <cp:lastModifiedBy>RePack by SPecialiST</cp:lastModifiedBy>
  <cp:lastPrinted>2019-08-26T12:30:00Z</cp:lastPrinted>
  <dcterms:modified xsi:type="dcterms:W3CDTF">2019-08-26T05:30:00Z</dcterms:modified>
  <cp:revision>2</cp:revision>
  <dc:subject/>
  <dc:title>Пояснительная записка к проекту Схемы размещения рекламных конструкции Междуреченского ГО</dc:title>
</cp:coreProperties>
</file>